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числительная математик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Специальность ПО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-й семестр</w:t>
      </w:r>
    </w:p>
    <w:p>
      <w:pPr>
        <w:pStyle w:val="Normal"/>
        <w:widowControl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пект лекций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10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Симплекс-метод для отыскания опорного решения. Примеры. Симплекс-метод для отыскания оптимального решения. Примеры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мплекс-метод для отыскания опорного решения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так, мы приступаем к конкретному описанию симплекс-метода.  Напомним обозначе-ния задачи (ср.Лекцию 8):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граничениях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Здесь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</w:rPr>
        <w:t xml:space="preserve"> - переменные (аргументы), а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t xml:space="preserve">, - константы. В соответствии с предварительной подготовкой, о которой речь шла в конце Лекции 9,  пере-менны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 xml:space="preserve"> либо неотрицательны, либо свободны – других нет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Построим </w:t>
      </w:r>
      <w:r>
        <w:rPr>
          <w:rFonts w:cs="Times New Roman" w:ascii="Times New Roman" w:hAnsi="Times New Roman"/>
          <w:i/>
        </w:rPr>
        <w:t>Рабочую таблицу</w:t>
      </w:r>
      <w:r>
        <w:rPr>
          <w:rFonts w:cs="Times New Roman" w:ascii="Times New Roman" w:hAnsi="Times New Roman"/>
        </w:rPr>
        <w:t xml:space="preserve"> для симплекс-метода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02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76"/>
        <w:gridCol w:w="651"/>
        <w:gridCol w:w="891"/>
        <w:gridCol w:w="666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=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5"/>
        <w:widowControl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Рабочая таблиц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становление условия задачи по такой таблице очевидно; переменны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этой ситуации, согласно условию ОЗЛП,  должны быть неотрицатель-ны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Вычеркнем из этой таблицы строки, соответствующие неравенствам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 xml:space="preserve">Выразим с помощью МЖИ в рабочей таблице все свободные переменные через неотри-цательные переменны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, насколько это возможно.  Строчки полученной таблицы, слева от которых окажутся свободные переменные, удалим из таблицы и сохраним для дальнейших дей-ствий. Если после этого над таблицей останется хоть одно свободно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</w:rPr>
        <w:t xml:space="preserve">, то надо будет рассмо-треть коэффициент при этом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</w:rPr>
        <w:t xml:space="preserve"> в целевой функци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; если этот коэффициент отли-чен от нуля, то </w:t>
      </w:r>
      <w:r>
        <w:rPr>
          <w:rFonts w:cs="Times New Roman" w:ascii="Times New Roman" w:hAnsi="Times New Roman"/>
          <w:i/>
        </w:rPr>
        <w:t>ОЗЛП не имеет решения</w:t>
      </w:r>
      <w:r>
        <w:rPr>
          <w:rFonts w:cs="Times New Roman" w:ascii="Times New Roman" w:hAnsi="Times New Roman"/>
        </w:rPr>
        <w:t xml:space="preserve"> и дальнейших действий не требуется. Если же в целе-вой функции коэффициент при свободной неизвестной оказался равным нулю, то в рабочей таблице следует удалить столбец, над которым указана эта свободная переменная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</w:rPr>
        <w:t xml:space="preserve">. После этого следует приступить к дальнейшим действиям с полученной в результате таблицей. Над ее столбцами теперь будут указаны некоторые из переменных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>. Для определенности будем считать, что таблица имеет следующий вид:</w:t>
      </w:r>
    </w:p>
    <w:p>
      <w:pPr>
        <w:pStyle w:val="Normal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50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46"/>
        <w:gridCol w:w="576"/>
        <w:gridCol w:w="876"/>
        <w:gridCol w:w="1296"/>
      </w:tblGrid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n+1n+1</w:t>
            </w: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i/>
        </w:rPr>
        <w:t>Рабочая таблица 1</w:t>
      </w:r>
    </w:p>
    <w:p>
      <w:pPr>
        <w:pStyle w:val="Normal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В ближайших действиях будет несущественно, каков именно вид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-строки. Поэтому </w:t>
      </w:r>
      <w:r>
        <w:rPr>
          <w:rFonts w:cs="Times New Roman" w:ascii="Times New Roman" w:hAnsi="Times New Roman"/>
          <w:i/>
        </w:rPr>
        <w:t>Рабочую таблицу</w:t>
      </w:r>
      <w:r>
        <w:rPr>
          <w:rFonts w:cs="Times New Roman" w:ascii="Times New Roman" w:hAnsi="Times New Roman"/>
        </w:rPr>
        <w:t xml:space="preserve"> 1 естественно записывать без этой строки: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50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46"/>
        <w:gridCol w:w="576"/>
        <w:gridCol w:w="876"/>
        <w:gridCol w:w="1296"/>
      </w:tblGrid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n+1n+1</w:t>
            </w: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</w:t>
      </w:r>
      <w:r>
        <w:rPr>
          <w:rFonts w:cs="Times New Roman" w:ascii="Times New Roman" w:hAnsi="Times New Roman"/>
          <w:i/>
        </w:rPr>
        <w:t>Рабочая таблица 2</w:t>
      </w:r>
    </w:p>
    <w:p>
      <w:pPr>
        <w:pStyle w:val="Normal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Заметим, что у нас возникли </w:t>
      </w:r>
      <w:r>
        <w:rPr>
          <w:rFonts w:cs="Times New Roman" w:ascii="Times New Roman" w:hAnsi="Times New Roman"/>
          <w:i/>
        </w:rPr>
        <w:t>Рабочая таблиц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Рабочая таблица </w:t>
      </w:r>
      <w:r>
        <w:rPr>
          <w:rFonts w:cs="Times New Roman" w:ascii="Times New Roman" w:hAnsi="Times New Roman"/>
        </w:rPr>
        <w:t xml:space="preserve">1 и </w:t>
      </w:r>
      <w:r>
        <w:rPr>
          <w:rFonts w:cs="Times New Roman" w:ascii="Times New Roman" w:hAnsi="Times New Roman"/>
          <w:i/>
        </w:rPr>
        <w:t>Рабочая таблица</w:t>
      </w:r>
      <w:r>
        <w:rPr>
          <w:rFonts w:cs="Times New Roman" w:ascii="Times New Roman" w:hAnsi="Times New Roman"/>
        </w:rPr>
        <w:t xml:space="preserve"> 2. Описываемую ниже процедуру анализа называют </w:t>
      </w:r>
      <w:r>
        <w:rPr>
          <w:rFonts w:cs="Times New Roman" w:ascii="Times New Roman" w:hAnsi="Times New Roman"/>
          <w:i/>
        </w:rPr>
        <w:t>поиском опорного решения</w:t>
      </w:r>
      <w:r>
        <w:rPr>
          <w:rFonts w:cs="Times New Roman" w:ascii="Times New Roman" w:hAnsi="Times New Roman"/>
        </w:rPr>
        <w:t>, т.е. поиском точки, которая удовлетворяет всем ограничениям и, по крайней мере, одно из них обращает в равенство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Шаг 1</w:t>
      </w:r>
      <w:r>
        <w:rPr>
          <w:rFonts w:cs="Times New Roman" w:ascii="Times New Roman" w:hAnsi="Times New Roman"/>
        </w:rPr>
        <w:t xml:space="preserve">. Просматривается правый столбец </w:t>
      </w:r>
      <w:r>
        <w:rPr>
          <w:rFonts w:cs="Times New Roman" w:ascii="Times New Roman" w:hAnsi="Times New Roman"/>
          <w:i/>
        </w:rPr>
        <w:t xml:space="preserve">Рабочей таблицы </w:t>
      </w:r>
      <w:r>
        <w:rPr>
          <w:rFonts w:cs="Times New Roman" w:ascii="Times New Roman" w:hAnsi="Times New Roman"/>
        </w:rPr>
        <w:t xml:space="preserve">2. Если все его элементы неотрицательны, то задача о поиске опорного решения решена: опорным решением служит точка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 Если же среди элементов правого столбца  есть отрицательный, то переходим к следующему шагу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Шаг 2</w:t>
      </w:r>
      <w:r>
        <w:rPr>
          <w:rFonts w:cs="Times New Roman" w:ascii="Times New Roman" w:hAnsi="Times New Roman"/>
        </w:rPr>
        <w:t xml:space="preserve">. Пусть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. Просматриваем строку №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. Если среди ее элементов все, кроме крайнего правого, неотрицательны, то условие задачи противоречиво и, следовательно, нет опорного (и любого другого) решения. В этом случае процедура закончена. Если же отрица-тельное число в этой строке нашлось (кроме крайнего правого), то переходим к следующему шагу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Шаг 3</w:t>
      </w:r>
      <w:r>
        <w:rPr>
          <w:rFonts w:cs="Times New Roman" w:ascii="Times New Roman" w:hAnsi="Times New Roman"/>
        </w:rPr>
        <w:t xml:space="preserve">. Пусть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. Мы найдем сейчас ненулевой элемент, который выполнит роль разрешающего при модифицированном жордановом исключении в </w:t>
      </w:r>
      <w:r>
        <w:rPr>
          <w:rFonts w:cs="Times New Roman" w:ascii="Times New Roman" w:hAnsi="Times New Roman"/>
          <w:i/>
        </w:rPr>
        <w:t>Рабочей таблице</w:t>
      </w:r>
      <w:r>
        <w:rPr>
          <w:rFonts w:cs="Times New Roman" w:ascii="Times New Roman" w:hAnsi="Times New Roman"/>
        </w:rPr>
        <w:t xml:space="preserve"> 2. Столбец этого элемента уже найден - это столбец  №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</w:rPr>
        <w:t xml:space="preserve">. Рассмотрим все те дроби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, которые больше или равны нулю, причем если такая дробь равна нулю, то в рассмотрение она включается лишь при условии, что ее знаменатель положителен. Выберем среди этих дробей минимальную. Пусть это будет, скажем, дробь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. Искомым разрешающим элементом объ-является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После этого надо возвратиться к </w:t>
      </w:r>
      <w:r>
        <w:rPr>
          <w:rFonts w:cs="Times New Roman" w:ascii="Times New Roman" w:hAnsi="Times New Roman"/>
          <w:u w:val="single"/>
        </w:rPr>
        <w:t>Шагу 1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Можно доказать, что за конечное число таких возвращений либо выяснится, что условие задачи противоречиво, либо будет найдено опорное решение. Если по ходу преобразований </w:t>
      </w:r>
      <w:r>
        <w:rPr>
          <w:rFonts w:cs="Times New Roman" w:ascii="Times New Roman" w:hAnsi="Times New Roman"/>
          <w:i/>
        </w:rPr>
        <w:t>Рабочей таблицы</w:t>
      </w:r>
      <w:r>
        <w:rPr>
          <w:rFonts w:cs="Times New Roman" w:ascii="Times New Roman" w:hAnsi="Times New Roman"/>
        </w:rPr>
        <w:t xml:space="preserve"> 2 возникнет таблица, полностью совпадающая с какой-то таблицей на предыдущих этапах, то возникает ситуация «зацикливания». Доказывают, что если при таких обстоятельствах в моменты выбора минимума брать другой минимум, а в моменты выбора отрицательного элемента - брать другой отрицательный элемент, то ситуация преодолеется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Пример отыскания опорного решения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ссмотрим численный пример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чь пойдет о поиске опорного решения. Какой при этом является целевая функция, - не важно. Итак, требуется найти опорное в условиях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</w:rPr>
        <w:t>,            Таким образом, здесь три переменных,  семь условий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,          причем два последних условия выделяют несвободные    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,              переменные, а свободных переменных - всего одна,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t xml:space="preserve">,            это - переменная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. Нужно найти такую точку, которая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</w:rPr>
        <w:t xml:space="preserve">,             удовлетворяет всем неравенствам, или (что то же са-      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                мое) делает неотрицательными следующие выражения: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Строим </w:t>
      </w:r>
      <w:r>
        <w:rPr>
          <w:rFonts w:cs="Times New Roman" w:ascii="Times New Roman" w:hAnsi="Times New Roman"/>
          <w:i/>
        </w:rPr>
        <w:t>Рабочую таблицу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3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66"/>
        <w:gridCol w:w="666"/>
        <w:gridCol w:w="666"/>
        <w:gridCol w:w="591"/>
      </w:tblGrid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Учитывая, что свободные переменные - это только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надо произвести единственное модифицированное жорданово исключение с разрешающим элементом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>=1 (он выделен серым фоном). Получим  следующую основную таблицу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435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1"/>
        <w:gridCol w:w="681"/>
        <w:gridCol w:w="726"/>
        <w:gridCol w:w="591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мы исключаем строки со свободными переменными и получаем Рабочую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у 1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tbl>
      <w:tblPr>
        <w:tblW w:w="3404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72"/>
        <w:gridCol w:w="680"/>
        <w:gridCol w:w="728"/>
        <w:gridCol w:w="588"/>
      </w:tblGrid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y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здесь с самого начала нет строки, соответствующей целевой функ-ции, Рабочая таблица 1 совпадает с Рабочей таблицей 2 и мы приступаем к трем алгоритмическим шагам для поиска опорного решения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сматриваем правый столбец. Отыскиваем отрицательный элемент. В данном случае - это число -5. Фиксируем строку этого элемента и отыскиваем в ней первый отрицательный элемент. В данном случае - это число -2. Столбец этого элемента будет разрешающим. Просматриваем неотрицательные дроби:  2/1,-5/(-2),0/(-2). Нулевые дроби с отрицательными знаменателями - исключаем из рассмотрения. Из оставшихся дробей, т.е. из дробей 2/1, -5/(-2), - выбираем минимальную. В данном случае - это дробь 2/1. Она соответствует строке, кото-рая принимается за разрешающую. Таким образом, надо произвести модифици-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анное жорданово исключение с разрешающим элементом, который выделен в нижеследующей таблице серым фоном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435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1"/>
        <w:gridCol w:w="681"/>
        <w:gridCol w:w="726"/>
        <w:gridCol w:w="591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4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результат этого действия: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90" w:type="dxa"/>
        <w:jc w:val="left"/>
        <w:tblInd w:w="2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1"/>
        <w:gridCol w:w="681"/>
        <w:gridCol w:w="681"/>
        <w:gridCol w:w="591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4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просматриваем правый столбец в поисках отрицательного элемента. На-ходим -1. Просматриваем строку этого элемента в поисках иных отрицательных чисел. Находим -1. Столбец этого числа, т.е. второй столбец будет разрешаю-щим. Строим неотрицательные дроби: -1/(-1). И больше нет. Строка, соответст-вующая этой дроби будет разрешающей. Следовательно, предстоит произвести модифицированное жорданово исключение с разрешающим элементом, кото-рый выделен в нижеследующей таблице серым фоном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90" w:type="dxa"/>
        <w:jc w:val="left"/>
        <w:tblInd w:w="2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1"/>
        <w:gridCol w:w="681"/>
        <w:gridCol w:w="681"/>
        <w:gridCol w:w="591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4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5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4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</w:rPr>
        <w:t>Получаем</w:t>
      </w:r>
      <w:r>
        <w:rPr>
          <w:rFonts w:cs="Times New Roman" w:ascii="Times New Roman" w:hAnsi="Times New Roman"/>
          <w:lang w:val="fr-FR"/>
        </w:rPr>
        <w:t>:</w:t>
      </w:r>
    </w:p>
    <w:p>
      <w:pPr>
        <w:pStyle w:val="Normal"/>
        <w:widowControl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3300" w:type="dxa"/>
        <w:jc w:val="left"/>
        <w:tblInd w:w="2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1"/>
        <w:gridCol w:w="681"/>
        <w:gridCol w:w="681"/>
        <w:gridCol w:w="501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i/>
                <w:lang w:val="fr-F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просматриваем правый столбец в поисках отрицательного элемента. Теперь такого нет. Следовательно, опорное решение - это точка: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Чтобы выразить эту точку в исходных переменных -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</w:rPr>
        <w:t xml:space="preserve"> , - надо просмотреть таблицы в обратном порядке, начиная с последней. Из последней таблицы вид-но, чему равно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 xml:space="preserve"> (из строчки, которая начинается с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 xml:space="preserve">=1. Из предыдущей таблицы находим: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 xml:space="preserve">5. Теперь из основной таблицы можно найти: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0. Таким образом, опорное решение найдено: это точка (0,1,0).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мплекс-метод для отыскания оптимального решения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Итак, будем считать, что имеется ОЗЛП, что ее данные приспособлены уже к примене-нию симплекс-метода и что, более того, уже отыскали опорное решение. В приведенном выше примере этот поиск происходил без реального присутствия целевой функции, хотя на практике, конечно, целевая функция присутствует и соответствующая ей строка полностью участвует в  модифицированных жордановых исключениях. Будем поэтому считать, что перед переходом к поиску оптимального решения рабочая таблица имеет вид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500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21"/>
        <w:gridCol w:w="591"/>
        <w:gridCol w:w="921"/>
        <w:gridCol w:w="11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n+1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n+1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n+1,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n+1,n+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.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.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..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,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i/>
                <w:lang w:val="de-DE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de-DE"/>
              </w:rPr>
              <w:t>m,n+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de-DE"/>
              </w:rPr>
              <w:t>z</w:t>
            </w: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Q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В этой таблице правый столбец не содержит отрицательных чисел (кроме, быть может,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) и опорное решение - это точка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...=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=0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пишем действия вновь по шагам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Шаг 1.</w:t>
      </w:r>
      <w:r>
        <w:rPr>
          <w:rFonts w:cs="Times New Roman" w:ascii="Times New Roman" w:hAnsi="Times New Roman"/>
        </w:rPr>
        <w:t xml:space="preserve"> Просматриваем 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-строку. Если в ней нет отрицательных чисел (кроме, возможно, числа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, то задача решена: максимум целевой функции является число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, а точкой максимума - точка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, которую надо переписать в исходных переменных. Если же среди упомя-нутых чисел есть отрицательное, скажем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>, то переходим к следующему шагу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Шаг 2</w:t>
      </w:r>
      <w:r>
        <w:rPr>
          <w:rFonts w:cs="Times New Roman" w:ascii="Times New Roman" w:hAnsi="Times New Roman"/>
        </w:rPr>
        <w:t xml:space="preserve">. Просматриваем столбец отрицательного коэффициента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>.Если в этом столбце все числа отрицательны или равны нулю, то задача решена: целевая функция неограничена. Ес-ли же в этом столбце есть положительные числа, то переходим к следующему шагу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Шаг 3</w:t>
      </w:r>
      <w:r>
        <w:rPr>
          <w:rFonts w:cs="Times New Roman" w:ascii="Times New Roman" w:hAnsi="Times New Roman"/>
        </w:rPr>
        <w:t xml:space="preserve">. Просматриваем все дроби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, удовлетворяющие неравенству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&gt;0 (обра-щаем внимание: строго больше нуля!). Выбираем из них минимальную и фиксируем номер строк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, которому этот минимум соответствует. Элемент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принимается за разрешаю-щий в модифицированном жордановом исключении, которое и проводится. После этого переходим к </w:t>
      </w:r>
      <w:r>
        <w:rPr>
          <w:rFonts w:cs="Times New Roman" w:ascii="Times New Roman" w:hAnsi="Times New Roman"/>
          <w:u w:val="single"/>
        </w:rPr>
        <w:t>Шагу 1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ожно доказать, что за конечное число проходов по указанным трем шагам оптималь-ное решение (или его отсутствие) будет установлено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черкнем в заключение еще раз: если в процессе решения возникает таблица, которая уже была раньше («зацикливание»), то надо вернуться назад и при выборе последнего миниму-ма взять другой минимум.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ind w:left="7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Пример отыскания оптимального решения.</w:t>
      </w:r>
    </w:p>
    <w:p>
      <w:pPr>
        <w:pStyle w:val="Normal"/>
        <w:widowControl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м в заключение пример полного решения ОЗЛП. Итак,</w:t>
      </w:r>
    </w:p>
    <w:p>
      <w:pPr>
        <w:pStyle w:val="Normal"/>
        <w:widowControl/>
        <w:ind w:left="705" w:hanging="0"/>
        <w:rPr/>
      </w:pPr>
      <w:r>
        <w:rPr>
          <w:rFonts w:cs="Times New Roman" w:ascii="Times New Roman" w:hAnsi="Times New Roman"/>
          <w:i/>
        </w:rPr>
        <w:t>найти максимум</w:t>
      </w:r>
      <w:r>
        <w:rPr>
          <w:rFonts w:cs="Times New Roman" w:ascii="Times New Roman" w:hAnsi="Times New Roman"/>
        </w:rPr>
        <w:t xml:space="preserve"> функции</w:t>
      </w:r>
    </w:p>
    <w:p>
      <w:pPr>
        <w:pStyle w:val="Normal"/>
        <w:widowControl/>
        <w:ind w:left="705" w:hanging="0"/>
        <w:jc w:val="center"/>
        <w:rPr/>
      </w:pPr>
      <w:r>
        <w:rPr>
          <w:rFonts w:cs="Times New Roman" w:ascii="Times New Roman" w:hAnsi="Times New Roman"/>
          <w:i/>
        </w:rPr>
        <w:t>z=</w:t>
      </w:r>
      <w:r>
        <w:rPr>
          <w:rFonts w:cs="Times New Roman" w:ascii="Times New Roman" w:hAnsi="Times New Roman"/>
        </w:rPr>
        <w:t>-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6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словиях: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/>
          <w:lang w:val="fr-FR"/>
        </w:rPr>
        <w:t>y</w:t>
      </w:r>
      <w:r>
        <w:rPr>
          <w:rFonts w:cs="Times New Roman" w:ascii="Times New Roman" w:hAnsi="Times New Roman"/>
          <w:vertAlign w:val="subscript"/>
          <w:lang w:val="fr-FR"/>
        </w:rPr>
        <w:t>1</w:t>
      </w:r>
      <w:r>
        <w:rPr>
          <w:rFonts w:cs="Times New Roman" w:ascii="Times New Roman" w:hAnsi="Times New Roman"/>
          <w:lang w:val="fr-FR"/>
        </w:rPr>
        <w:t>=</w:t>
      </w:r>
      <w:r>
        <w:rPr>
          <w:rFonts w:cs="Times New Roman" w:ascii="Times New Roman" w:hAnsi="Times New Roman"/>
          <w:i/>
          <w:lang w:val="fr-FR"/>
        </w:rPr>
        <w:t>x</w:t>
      </w:r>
      <w:r>
        <w:rPr>
          <w:rFonts w:cs="Times New Roman" w:ascii="Times New Roman" w:hAnsi="Times New Roman"/>
          <w:vertAlign w:val="subscript"/>
          <w:lang w:val="fr-FR"/>
        </w:rPr>
        <w:t>1</w:t>
      </w:r>
      <w:r>
        <w:rPr>
          <w:rFonts w:cs="Times New Roman" w:ascii="Times New Roman" w:hAnsi="Times New Roman"/>
          <w:lang w:val="fr-FR"/>
        </w:rPr>
        <w:t>+2</w:t>
      </w:r>
      <w:r>
        <w:rPr>
          <w:rFonts w:cs="Times New Roman" w:ascii="Times New Roman" w:hAnsi="Times New Roman"/>
          <w:i/>
          <w:lang w:val="fr-FR"/>
        </w:rPr>
        <w:t>x</w:t>
      </w:r>
      <w:r>
        <w:rPr>
          <w:rFonts w:cs="Times New Roman" w:ascii="Times New Roman" w:hAnsi="Times New Roman"/>
          <w:vertAlign w:val="subscript"/>
          <w:lang w:val="fr-FR"/>
        </w:rPr>
        <w:t>2</w:t>
      </w:r>
      <w:r>
        <w:rPr>
          <w:rFonts w:cs="Times New Roman" w:ascii="Times New Roman" w:hAnsi="Times New Roman"/>
          <w:lang w:val="fr-FR"/>
        </w:rPr>
        <w:t>+1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lang w:val="fr-FR"/>
        </w:rPr>
        <w:t>0,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/>
          <w:lang w:val="fr-FR"/>
        </w:rPr>
        <w:t>y</w:t>
      </w:r>
      <w:r>
        <w:rPr>
          <w:rFonts w:cs="Times New Roman" w:ascii="Times New Roman" w:hAnsi="Times New Roman"/>
          <w:vertAlign w:val="subscript"/>
          <w:lang w:val="fr-FR"/>
        </w:rPr>
        <w:t>2</w:t>
      </w:r>
      <w:r>
        <w:rPr>
          <w:rFonts w:cs="Times New Roman" w:ascii="Times New Roman" w:hAnsi="Times New Roman"/>
          <w:lang w:val="fr-FR"/>
        </w:rPr>
        <w:t>=2</w:t>
      </w:r>
      <w:r>
        <w:rPr>
          <w:rFonts w:cs="Times New Roman" w:ascii="Times New Roman" w:hAnsi="Times New Roman"/>
          <w:i/>
          <w:lang w:val="fr-FR"/>
        </w:rPr>
        <w:t>x</w:t>
      </w:r>
      <w:r>
        <w:rPr>
          <w:rFonts w:cs="Times New Roman" w:ascii="Times New Roman" w:hAnsi="Times New Roman"/>
          <w:vertAlign w:val="subscript"/>
          <w:lang w:val="fr-FR"/>
        </w:rPr>
        <w:t>1</w:t>
      </w:r>
      <w:r>
        <w:rPr>
          <w:rFonts w:cs="Times New Roman" w:ascii="Times New Roman" w:hAnsi="Times New Roman"/>
          <w:lang w:val="fr-FR"/>
        </w:rPr>
        <w:t>+</w:t>
      </w:r>
      <w:r>
        <w:rPr>
          <w:rFonts w:cs="Times New Roman" w:ascii="Times New Roman" w:hAnsi="Times New Roman"/>
          <w:i/>
          <w:lang w:val="fr-FR"/>
        </w:rPr>
        <w:t>x</w:t>
      </w:r>
      <w:r>
        <w:rPr>
          <w:rFonts w:cs="Times New Roman" w:ascii="Times New Roman" w:hAnsi="Times New Roman"/>
          <w:vertAlign w:val="subscript"/>
          <w:lang w:val="fr-FR"/>
        </w:rPr>
        <w:t>2</w:t>
      </w:r>
      <w:r>
        <w:rPr>
          <w:rFonts w:cs="Times New Roman" w:ascii="Times New Roman" w:hAnsi="Times New Roman"/>
          <w:lang w:val="fr-FR"/>
        </w:rPr>
        <w:t>-4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lang w:val="fr-FR"/>
        </w:rPr>
        <w:t>0,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/>
          <w:lang w:val="fr-FR"/>
        </w:rPr>
        <w:t>y</w:t>
      </w:r>
      <w:r>
        <w:rPr>
          <w:rFonts w:cs="Times New Roman" w:ascii="Times New Roman" w:hAnsi="Times New Roman"/>
          <w:vertAlign w:val="subscript"/>
          <w:lang w:val="fr-FR"/>
        </w:rPr>
        <w:t>3</w:t>
      </w:r>
      <w:r>
        <w:rPr>
          <w:rFonts w:cs="Times New Roman" w:ascii="Times New Roman" w:hAnsi="Times New Roman"/>
          <w:lang w:val="fr-FR"/>
        </w:rPr>
        <w:t>=</w:t>
      </w:r>
      <w:r>
        <w:rPr>
          <w:rFonts w:cs="Times New Roman" w:ascii="Times New Roman" w:hAnsi="Times New Roman"/>
          <w:i/>
          <w:lang w:val="fr-FR"/>
        </w:rPr>
        <w:t>x</w:t>
      </w:r>
      <w:r>
        <w:rPr>
          <w:rFonts w:cs="Times New Roman" w:ascii="Times New Roman" w:hAnsi="Times New Roman"/>
          <w:vertAlign w:val="subscript"/>
          <w:lang w:val="fr-FR"/>
        </w:rPr>
        <w:t>1</w:t>
      </w:r>
      <w:r>
        <w:rPr>
          <w:rFonts w:cs="Times New Roman" w:ascii="Times New Roman" w:hAnsi="Times New Roman"/>
          <w:lang w:val="fr-FR"/>
        </w:rPr>
        <w:t>-</w:t>
      </w:r>
      <w:r>
        <w:rPr>
          <w:rFonts w:cs="Times New Roman" w:ascii="Times New Roman" w:hAnsi="Times New Roman"/>
          <w:i/>
          <w:lang w:val="fr-FR"/>
        </w:rPr>
        <w:t>x</w:t>
      </w:r>
      <w:r>
        <w:rPr>
          <w:rFonts w:cs="Times New Roman" w:ascii="Times New Roman" w:hAnsi="Times New Roman"/>
          <w:vertAlign w:val="subscript"/>
          <w:lang w:val="fr-FR"/>
        </w:rPr>
        <w:t>2</w:t>
      </w:r>
      <w:r>
        <w:rPr>
          <w:rFonts w:cs="Times New Roman" w:ascii="Times New Roman" w:hAnsi="Times New Roman"/>
          <w:lang w:val="fr-FR"/>
        </w:rPr>
        <w:t>+1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lang w:val="fr-FR"/>
        </w:rPr>
        <w:t>0,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/>
          <w:lang w:val="fr-FR"/>
        </w:rPr>
        <w:t>y</w:t>
      </w:r>
      <w:r>
        <w:rPr>
          <w:rFonts w:cs="Times New Roman" w:ascii="Times New Roman" w:hAnsi="Times New Roman"/>
          <w:vertAlign w:val="subscript"/>
          <w:lang w:val="fr-FR"/>
        </w:rPr>
        <w:t>4</w:t>
      </w:r>
      <w:r>
        <w:rPr>
          <w:rFonts w:cs="Times New Roman" w:ascii="Times New Roman" w:hAnsi="Times New Roman"/>
          <w:lang w:val="fr-FR"/>
        </w:rPr>
        <w:t>=</w:t>
      </w:r>
      <w:r>
        <w:rPr>
          <w:rFonts w:cs="Times New Roman" w:ascii="Times New Roman" w:hAnsi="Times New Roman"/>
          <w:i/>
          <w:lang w:val="fr-FR"/>
        </w:rPr>
        <w:t>x</w:t>
      </w:r>
      <w:r>
        <w:rPr>
          <w:rFonts w:cs="Times New Roman" w:ascii="Times New Roman" w:hAnsi="Times New Roman"/>
          <w:vertAlign w:val="subscript"/>
          <w:lang w:val="fr-FR"/>
        </w:rPr>
        <w:t>1</w:t>
      </w:r>
      <w:r>
        <w:rPr>
          <w:rFonts w:cs="Times New Roman" w:ascii="Times New Roman" w:hAnsi="Times New Roman"/>
          <w:lang w:val="fr-FR"/>
        </w:rPr>
        <w:t>-4</w:t>
      </w:r>
      <w:r>
        <w:rPr>
          <w:rFonts w:cs="Times New Roman" w:ascii="Times New Roman" w:hAnsi="Times New Roman"/>
          <w:i/>
          <w:lang w:val="fr-FR"/>
        </w:rPr>
        <w:t>x</w:t>
      </w:r>
      <w:r>
        <w:rPr>
          <w:rFonts w:cs="Times New Roman" w:ascii="Times New Roman" w:hAnsi="Times New Roman"/>
          <w:vertAlign w:val="subscript"/>
          <w:lang w:val="fr-FR"/>
        </w:rPr>
        <w:t>2</w:t>
      </w:r>
      <w:r>
        <w:rPr>
          <w:rFonts w:cs="Times New Roman" w:ascii="Times New Roman" w:hAnsi="Times New Roman"/>
          <w:lang w:val="fr-FR"/>
        </w:rPr>
        <w:t>+13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lang w:val="fr-FR"/>
        </w:rPr>
        <w:t>0,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/>
          <w:lang w:val="fr-FR"/>
        </w:rPr>
        <w:t>y</w:t>
      </w:r>
      <w:r>
        <w:rPr>
          <w:rFonts w:cs="Times New Roman" w:ascii="Times New Roman" w:hAnsi="Times New Roman"/>
          <w:vertAlign w:val="subscript"/>
          <w:lang w:val="fr-FR"/>
        </w:rPr>
        <w:t>5</w:t>
      </w:r>
      <w:r>
        <w:rPr>
          <w:rFonts w:cs="Times New Roman" w:ascii="Times New Roman" w:hAnsi="Times New Roman"/>
          <w:lang w:val="fr-FR"/>
        </w:rPr>
        <w:t>=-4</w:t>
      </w:r>
      <w:r>
        <w:rPr>
          <w:rFonts w:cs="Times New Roman" w:ascii="Times New Roman" w:hAnsi="Times New Roman"/>
          <w:i/>
          <w:lang w:val="fr-FR"/>
        </w:rPr>
        <w:t>x</w:t>
      </w:r>
      <w:r>
        <w:rPr>
          <w:rFonts w:cs="Times New Roman" w:ascii="Times New Roman" w:hAnsi="Times New Roman"/>
          <w:vertAlign w:val="subscript"/>
          <w:lang w:val="fr-FR"/>
        </w:rPr>
        <w:t>1</w:t>
      </w:r>
      <w:r>
        <w:rPr>
          <w:rFonts w:cs="Times New Roman" w:ascii="Times New Roman" w:hAnsi="Times New Roman"/>
          <w:lang w:val="fr-FR"/>
        </w:rPr>
        <w:t>+</w:t>
      </w:r>
      <w:r>
        <w:rPr>
          <w:rFonts w:cs="Times New Roman" w:ascii="Times New Roman" w:hAnsi="Times New Roman"/>
          <w:i/>
          <w:lang w:val="fr-FR"/>
        </w:rPr>
        <w:t>x</w:t>
      </w:r>
      <w:r>
        <w:rPr>
          <w:rFonts w:cs="Times New Roman" w:ascii="Times New Roman" w:hAnsi="Times New Roman"/>
          <w:vertAlign w:val="subscript"/>
          <w:lang w:val="fr-FR"/>
        </w:rPr>
        <w:t>2</w:t>
      </w:r>
      <w:r>
        <w:rPr>
          <w:rFonts w:cs="Times New Roman" w:ascii="Times New Roman" w:hAnsi="Times New Roman"/>
          <w:lang w:val="fr-FR"/>
        </w:rPr>
        <w:t>+23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lang w:val="fr-FR"/>
        </w:rPr>
        <w:t>0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Таким образом, здесь только две переменных -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- и обе являются свободными. Построим рабочую таблицу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752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80"/>
        <w:gridCol w:w="680"/>
        <w:gridCol w:w="632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4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4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=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ключаем свободные неизвестные, а потом соответствующие им строки не будем записывать в дальнейшие таблицы. Первый разрешающий элемент выделен в нижеследующей таблице серым фоном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752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80"/>
        <w:gridCol w:w="680"/>
        <w:gridCol w:w="632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4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4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=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м:</w:t>
      </w:r>
    </w:p>
    <w:tbl>
      <w:tblPr>
        <w:tblW w:w="2912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76"/>
        <w:gridCol w:w="744"/>
        <w:gridCol w:w="632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6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0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4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Теперь исключим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 с помощью разрешающего элемента, выделенного серым цветом: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912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76"/>
        <w:gridCol w:w="744"/>
        <w:gridCol w:w="632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6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0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4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лучим: </w:t>
        <w:tab/>
      </w:r>
    </w:p>
    <w:tbl>
      <w:tblPr>
        <w:tblW w:w="3136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56"/>
        <w:gridCol w:w="776"/>
        <w:gridCol w:w="744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/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/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6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4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4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5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=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таким образом, получается следующая таблица для дальнейших действий: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056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76"/>
        <w:gridCol w:w="776"/>
        <w:gridCol w:w="744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6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4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4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5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9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z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Здесь правый столбец уже положителен и, следовательно, опорное решение есть: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 xml:space="preserve"> 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0. Поэтому переходим сразу к поиску решения оптимального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Просматриваем строку целевой функции. Если в ней не окажется отрицательных чисел (кроме, возможно, последнего справа), то задача решена. Но в нашем примере есть отрицатель-ное число - это -5. Следовательно, просматриваем столбец этого числа, отыскивая в нем поло-жительные числа. Если их не окажется, то задача решена - функция неограниченна. Но в нашем примере положительные числа в этом столбце есть. Поэтому надо рассмотреть дроби вида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>&gt;0 и выбрать из них минимальную. В нашем примере - это дроби 6/1 и 24/3. Следователь-но разрешающим элементом будет выделенный серым фоном в нижеследующей таблице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056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76"/>
        <w:gridCol w:w="776"/>
        <w:gridCol w:w="744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6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4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4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5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9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z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модифицированного жорданова исключения получаем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944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76"/>
        <w:gridCol w:w="776"/>
        <w:gridCol w:w="632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6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4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6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5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z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в строке целевой фуекции отрицательный элемент, вновь просматриваем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толбец и ищем минимум среди чисел 6/1, 21/1. Разрешающий элемент выделен серым фоном в нижеследующей таблице: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944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76"/>
        <w:gridCol w:w="776"/>
        <w:gridCol w:w="632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6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4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6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5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z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им, что при модифицированном жордановом исключении таблица заполняется не одно-моментно, а поэлементно. Нетрудно заметить, что целесообразно заполнять таблицу, начиная с наружного угла, а именно (в данном примере):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944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76"/>
        <w:gridCol w:w="776"/>
        <w:gridCol w:w="632"/>
      </w:tblGrid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1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2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6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5</w:t>
            </w:r>
            <w:r>
              <w:rPr>
                <w:rFonts w:cs="Times New Roman" w:ascii="Times New Roman" w:hAnsi="Times New Roman"/>
                <w:lang w:val="fr-FR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5</w:t>
            </w:r>
          </w:p>
        </w:tc>
      </w:tr>
      <w:tr>
        <w:trPr/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z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строка целевой функции положительна и, следовательно, ответ найден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максимум целевой функции равен 15. Он достигается при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=0 и, следовательно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12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6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=15,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4,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3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Бельский Аркадий Александрович. Лекции по вычислительной математике. Часть 1. Лекция 10</w:t>
    </w:r>
  </w:p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Бельский Аркадий Александрович. Лекции по вычислительной математике. Часть 1. Лекция 10</w:t>
    </w:r>
  </w:p>
  <w:p>
    <w:pPr>
      <w:pStyle w:val="Style17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Бельский Аркадий Александрович. Лекции по вычислительной математике. Часть 1. Лекция 1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Бельский Аркадий Александрович. Лекции по вычислительной математике. Часть 1. Лекция 10</w:t>
    </w:r>
  </w:p>
  <w:p>
    <w:pPr>
      <w:pStyle w:val="Style16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b/>
        <w:rFonts w:ascii="NTHarmonica" w:hAnsi="NTHarmonica" w:cs="NTHarmonica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b/>
        <w:rFonts w:ascii="NTHarmonica" w:hAnsi="NTHarmonica" w:cs="NTHarmonic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NTHarmonica" w:hAnsi="NTHarmonica" w:eastAsia="Times New Roman" w:cs="NTHarmonica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NTHarmonica" w:hAnsi="NTHarmonica" w:cs="NTHarmonica"/>
      <w:b/>
      <w:sz w:val="24"/>
    </w:rPr>
  </w:style>
  <w:style w:type="character" w:styleId="WW8Num2z0">
    <w:name w:val="WW8Num2z0"/>
    <w:qFormat/>
    <w:rPr>
      <w:rFonts w:ascii="NTHarmonica" w:hAnsi="NTHarmonica" w:cs="NTHarmonica"/>
      <w:b/>
      <w:sz w:val="24"/>
    </w:rPr>
  </w:style>
  <w:style w:type="character" w:styleId="WW8Num3z0">
    <w:name w:val="WW8Num3z0"/>
    <w:qFormat/>
    <w:rPr>
      <w:rFonts w:ascii="NTHarmonica" w:hAnsi="NTHarmonica" w:cs="NTHarmonica"/>
      <w:b/>
      <w:sz w:val="24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rFonts w:ascii="Times New Roman" w:hAnsi="Times New Roman" w:cs="Times New Roman"/>
      <w:i/>
      <w:sz w:val="20"/>
    </w:rPr>
  </w:style>
  <w:style w:type="paragraph" w:styleId="Style16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20:17:00Z</dcterms:created>
  <dc:creator>Ari</dc:creator>
  <dc:description/>
  <dc:language>en-US</dc:language>
  <cp:lastModifiedBy>A.A.</cp:lastModifiedBy>
  <cp:lastPrinted>1997-06-08T22:39:00Z</cp:lastPrinted>
  <dcterms:modified xsi:type="dcterms:W3CDTF">2002-04-10T16:21:00Z</dcterms:modified>
  <cp:revision>15</cp:revision>
  <dc:subject/>
  <dc:title>Вычислительная математика</dc:title>
</cp:coreProperties>
</file>